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 whom it Mat Concern,</w:t>
      </w:r>
    </w:p>
    <w:p>
      <w:pPr>
        <w:pStyle w:val="Normal"/>
        <w:rPr/>
      </w:pPr>
      <w:r>
        <w:rPr/>
      </w:r>
    </w:p>
    <w:p>
      <w:pPr>
        <w:pStyle w:val="Normal"/>
        <w:ind w:firstLine="720"/>
        <w:rPr/>
      </w:pPr>
      <w:r>
        <w:rPr/>
        <w:t>Please excuse Othello’s latest rash actions. Although he has been acting extreme, he truly is unable to cope with others and more-so, himself. Lately, Othello has been dealing with intense relationship and friendship issues. Not that long ago he married a woman he once never pictured himself without. Her name is Desdemona. However, one of Othello’s long time friends from the military decided to spread lies to his “friend” – lies of how Othello’s dearest Desdemona acted unfaithfully with her acquaintance, Cassio. At first, Othello was able to handle Iago’s information, but the lies became more intense and “proof” seemed to appear. Iago made it so that Cassio came into possession of a fine handkerchief that was given to Desdemona by Othello as a wedding gift. Of course with Othello’s new “proof,” his first instinct was to be angry and to act irrationally. Although his reaction may seem ridiculous to a bystander, Othello was continuously told lies about someone who he dearly loved-his response can be understood.</w:t>
      </w:r>
    </w:p>
    <w:p>
      <w:pPr>
        <w:pStyle w:val="Normal"/>
        <w:ind w:firstLine="720"/>
        <w:rPr/>
      </w:pPr>
      <w:r>
        <w:rPr/>
      </w:r>
    </w:p>
    <w:p>
      <w:pPr>
        <w:pStyle w:val="Normal"/>
        <w:rPr/>
      </w:pPr>
      <w:r>
        <w:rPr/>
        <w:tab/>
        <w:t>Two things caused Othello to react the way the way he did: his temper and jealousy. If Othello had the luxury of having time to think his situation over, then his temper would have not been so quick to become hot. One must understand that in order to make good decision, one needs time to rationally think-unfortunately Othello was forced to act quickly, which was not his fault.</w:t>
      </w:r>
    </w:p>
    <w:p>
      <w:pPr>
        <w:pStyle w:val="Normal"/>
        <w:rPr/>
      </w:pPr>
      <w:r>
        <w:rPr/>
      </w:r>
    </w:p>
    <w:p>
      <w:pPr>
        <w:pStyle w:val="Normal"/>
        <w:rPr/>
      </w:pPr>
      <w:r>
        <w:rPr/>
        <w:tab/>
        <w:t>Jealousy was a huge factor to Othello’s attitude. This is an emotion that is nearly impossible for anyone to control or master. Othello can not be blamed for something this is mainly out of his control. His jealousy toward Cassio is understandable because although bystanders know that Desdemona is faithful, Othello does not. He merely acted on impulse and natural instincts and can not be persecuted for it.</w:t>
      </w:r>
    </w:p>
    <w:p>
      <w:pPr>
        <w:pStyle w:val="Normal"/>
        <w:rPr/>
      </w:pPr>
      <w:r>
        <w:rPr/>
      </w:r>
    </w:p>
    <w:p>
      <w:pPr>
        <w:pStyle w:val="Normal"/>
        <w:rPr/>
      </w:pPr>
      <w:r>
        <w:rPr/>
        <w:tab/>
        <w:t>I ask for your forgiveness and understanding on behalf of Othello. If circumstances were better, he could have been able to think his actions through more rationally, however he was not given ample time to do so. I ask that you put yourself in his situation. Thank you for your time.</w:t>
      </w:r>
    </w:p>
    <w:p>
      <w:pPr>
        <w:pStyle w:val="Normal"/>
        <w:rPr/>
      </w:pPr>
      <w:r>
        <w:rPr/>
      </w:r>
    </w:p>
    <w:p>
      <w:pPr>
        <w:pStyle w:val="Normal"/>
        <w:rPr/>
      </w:pPr>
      <w:r>
        <w:rPr/>
      </w:r>
    </w:p>
    <w:p>
      <w:pPr>
        <w:pStyle w:val="Normal"/>
        <w:rPr/>
      </w:pPr>
      <w:r>
        <w:rPr/>
      </w:r>
    </w:p>
    <w:p>
      <w:pPr>
        <w:pStyle w:val="Normal"/>
        <w:jc w:val="right"/>
        <w:rPr/>
      </w:pPr>
      <w:r>
        <w:rPr/>
        <w:t>Sincerely,</w:t>
      </w:r>
    </w:p>
    <w:p>
      <w:pPr>
        <w:pStyle w:val="Normal"/>
        <w:jc w:val="right"/>
        <w:rPr/>
      </w:pPr>
      <w:r>
        <w:rPr/>
        <w:t>Laura Riazzi</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18:00Z</dcterms:created>
  <dc:creator>Laura</dc:creator>
  <dc:description/>
  <cp:keywords/>
  <dc:language>en-US</dc:language>
  <cp:lastModifiedBy>Laura</cp:lastModifiedBy>
  <dcterms:modified xsi:type="dcterms:W3CDTF">2010-01-15T00:33:00Z</dcterms:modified>
  <cp:revision>1</cp:revision>
  <dc:subject/>
  <dc:title>To whom it Mat Concern,</dc:title>
</cp:coreProperties>
</file>